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статью 1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й службе в Ульяновской области» и статью </w:t>
        <w:br/>
        <w:t xml:space="preserve">6 Закона Ульяновской области «О государственной </w:t>
        <w:br/>
        <w:t>гражданской службе 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ab/>
        <w:t>Управлением по вопросам государственной службы и кадров администрации Губернатора Ульяновской области разработан проект закона Ульяновской области «О внесении изменений в статью 1 Закона Ульяновской области «О муниципальной службе в Ульяновской области» и статью 6 Закона Ульяновской области «О государственной гражданской службе Ульяновской области»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</w:rPr>
        <w:t>Законопроектом предлагается внести изменения в: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</w:rPr>
        <w:t>Закон Ульяновской области от 07.11.2007 № 163-ЗО «О муниципальной службе в Ульяновской области» (далее – Закон № 163-ЗО);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</w:rPr>
        <w:t>Закон Ульяновской области от 29.09.2015 № 120-ЗО «О государственной гражданской службе Ульяновской области» (далее – Закон № 120-ЗО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</w:rPr>
        <w:t>Цель законопроекта – уточнение действующего правового регулирования отношений, связанных с квалификационными требованиями, необходимыми для замещения должностей государственной гражданской службы Ульяновской области и муниципальной службы 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08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Законопроект разработан в соответствии Федеральным законом </w:t>
        <w:br/>
        <w:t xml:space="preserve">от 30.06.2016 № 224-ФЗ «О внесении изменений в Федеральный закон </w:t>
        <w:br/>
        <w:t xml:space="preserve">«О государственной гражданской службе Российской Федерации» </w:t>
        <w:br/>
        <w:t>и Федеральный закон «О муниципальной службе в Российской Федерации».</w:t>
      </w:r>
    </w:p>
    <w:p>
      <w:pPr>
        <w:pStyle w:val="Normal"/>
        <w:spacing w:lineRule="auto" w:line="216"/>
        <w:ind w:firstLine="708"/>
        <w:jc w:val="both"/>
        <w:rPr>
          <w:sz w:val="28"/>
        </w:rPr>
      </w:pPr>
      <w:r>
        <w:rPr>
          <w:sz w:val="28"/>
        </w:rPr>
        <w:t>Проектом предлагается:</w:t>
      </w:r>
    </w:p>
    <w:p>
      <w:pPr>
        <w:pStyle w:val="Normal"/>
        <w:spacing w:lineRule="auto" w:line="216"/>
        <w:ind w:firstLine="708"/>
        <w:jc w:val="both"/>
        <w:rPr>
          <w:sz w:val="28"/>
        </w:rPr>
      </w:pPr>
      <w:r>
        <w:rPr>
          <w:sz w:val="28"/>
        </w:rPr>
        <w:t>1) внести изменения в статью 1 Закона № 163-ЗО.</w:t>
      </w:r>
    </w:p>
    <w:p>
      <w:pPr>
        <w:pStyle w:val="Normal"/>
        <w:spacing w:lineRule="auto" w:line="216"/>
        <w:ind w:firstLine="708"/>
        <w:jc w:val="both"/>
        <w:rPr>
          <w:sz w:val="28"/>
        </w:rPr>
      </w:pPr>
      <w:r>
        <w:rPr>
          <w:sz w:val="28"/>
        </w:rPr>
        <w:t>В соответствии с данными изменениями уточняется наименование статьи. Кроме того вносятся изменения в части 1 и 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атьи. Данные изменения дополняют перечень квалификационных требований. Помимо требований к уровню профессионального образования, стажу муниципальной службы или стажу работы по специальности добавилось требование к направлению подготовки.</w:t>
      </w:r>
    </w:p>
    <w:p>
      <w:pPr>
        <w:pStyle w:val="Normal"/>
        <w:spacing w:lineRule="auto" w:line="216"/>
        <w:ind w:firstLine="708"/>
        <w:jc w:val="both"/>
        <w:rPr>
          <w:sz w:val="28"/>
        </w:rPr>
      </w:pPr>
      <w:r>
        <w:rPr>
          <w:sz w:val="28"/>
        </w:rPr>
        <w:t>2) внести изменения в статью 6 Закона № 120-ЗО.</w:t>
      </w:r>
    </w:p>
    <w:p>
      <w:pPr>
        <w:pStyle w:val="Normal"/>
        <w:spacing w:lineRule="auto" w:line="21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данными изменениями уточняется наименование статьи. Кроме того вносятся изменения в части 1 и 2 статьи. В соответствии </w:t>
        <w:br/>
        <w:t>с данными изменениями из числа квалификационных требований исключается требование к опыту работы по специальност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</w:rPr>
        <w:t xml:space="preserve">Проект разработан главным советником департамента государственной </w:t>
        <w:br/>
        <w:t>и муниципальной службы управления по вопросам государственной службы администрации Губернатора Ульяновской области Плющик Любовью Валентиновной.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111</cp:lastModifiedBy>
  <cp:lastPrinted>2016-07-07T14:48:00Z</cp:lastPrinted>
  <dcterms:modified xsi:type="dcterms:W3CDTF">2016-07-07T10:48:00Z</dcterms:modified>
  <cp:revision>10</cp:revision>
  <dc:subject/>
  <dc:title>ПОЯСНИТЕЛЬНАЯ ЗАПИСКА</dc:title>
</cp:coreProperties>
</file>